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OMUNE DI VERRETT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CCCCCC" w:val="clear"/>
        <w:spacing w:lineRule="auto" w:line="360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hd w:fill="CCCCCC" w:val="clear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ONTO</w:t>
      </w:r>
    </w:p>
    <w:p>
      <w:pPr>
        <w:pStyle w:val="Normal"/>
        <w:shd w:fill="CCCCCC" w:val="clear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DELLA GESTIONE ECONOMO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SERCIZIO 2019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ECONOMO: BELLO FAB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firstLine="70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ominato con deliberazione della Giunta Comunale n. 35 in data 21/04/2018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987030</wp:posOffset>
                </wp:positionV>
                <wp:extent cx="3314700" cy="591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DELLO N. 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.P.R. 31 gennaio 1996, n. 1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6.6pt;mso-wrap-distance-left:7.05pt;mso-wrap-distance-right:7.05pt;mso-wrap-distance-top:0pt;mso-wrap-distance-bottom:0pt;margin-top:628.9pt;mso-position-vertical-relative:page;margin-left:11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DELLO N. 23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.P.R. 31 gennaio 1996, n. 1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sectPr>
          <w:type w:val="nextPage"/>
          <w:pgSz w:w="11906" w:h="16838"/>
          <w:pgMar w:left="902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sectPr>
          <w:type w:val="continuous"/>
          <w:pgSz w:w="11906" w:h="16838"/>
          <w:pgMar w:left="902" w:right="1134" w:gutter="0" w:header="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ESTIONE ANTICIPAZIONE PICCOLE SPESE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440"/>
        <w:gridCol w:w="4320"/>
        <w:gridCol w:w="1064"/>
        <w:gridCol w:w="1637"/>
        <w:gridCol w:w="995"/>
        <w:gridCol w:w="1345"/>
        <w:gridCol w:w="1260"/>
        <w:gridCol w:w="1620"/>
        <w:gridCol w:w="1080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O</w:t>
            </w:r>
          </w:p>
        </w:tc>
        <w:tc>
          <w:tcPr>
            <w:tcW w:w="8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CIPAZIONI E RIMBORSI PERIODICI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AMENTI ESEGUITI</w:t>
            </w:r>
          </w:p>
        </w:tc>
      </w:tr>
      <w:tr>
        <w:trPr>
          <w:trHeight w:val="2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 DELLA RISCOSSIONE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TI DI PAGAMENTO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I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</w:t>
            </w:r>
          </w:p>
        </w:tc>
      </w:tr>
      <w:tr>
        <w:trPr>
          <w:trHeight w:val="24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 N.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cipazione di fondi per servizio econom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o trimestr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9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01/201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00,00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========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===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===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,8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========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===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===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cipazione di fondi per servizio econom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o trimestr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5/04/201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========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===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===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========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===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===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cipazione di fondi per servizio econom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zo trimestr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72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1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========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===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===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8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========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===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===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icipazione di fondi per servizio economa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o trimestr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90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10/201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========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===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===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===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========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===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===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===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000,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5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I presente conto è estratto dal registro delle anticipazioni dei pagamenti e dei rimborsi che contiene n. 14  registrazioni in n. 1  pagina.  </w:t>
      </w:r>
    </w:p>
    <w:p>
      <w:pPr>
        <w:pStyle w:val="Normal"/>
        <w:shd w:fill="FFFFFF" w:val="clear"/>
        <w:spacing w:lineRule="auto" w:line="360"/>
        <w:ind w:left="1416" w:hanging="14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retto, lì 28/04/2020</w:t>
        <w:tab/>
        <w:tab/>
        <w:tab/>
        <w:tab/>
        <w:tab/>
        <w:tab/>
        <w:t xml:space="preserve">                                                                                                     Verretto, lì 28/04/2020 </w:t>
        <w:tab/>
        <w:tab/>
        <w:tab/>
        <w:tab/>
        <w:t xml:space="preserve">                        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Economo comunale </w:t>
        <w:tab/>
        <w:tab/>
        <w:tab/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.to Fabiana Bello                                                                                                                                         F.to  Luigino Polin</w:t>
      </w:r>
    </w:p>
    <w:sectPr>
      <w:type w:val="nextPage"/>
      <w:pgSz w:orient="landscape" w:w="16838" w:h="11906"/>
      <w:pgMar w:left="1622" w:right="1134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6:00:00Z</dcterms:created>
  <dc:creator>DOMINICI</dc:creator>
  <dc:description/>
  <cp:keywords/>
  <dc:language>en-US</dc:language>
  <cp:lastModifiedBy>segreteria</cp:lastModifiedBy>
  <cp:lastPrinted>2019-04-02T12:57:00Z</cp:lastPrinted>
  <dcterms:modified xsi:type="dcterms:W3CDTF">2020-04-30T09:01:00Z</dcterms:modified>
  <cp:revision>25</cp:revision>
  <dc:subject/>
  <dc:title>MODELLO N</dc:title>
</cp:coreProperties>
</file>